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</w:rPr>
      </w:pPr>
      <w:r>
        <w:rPr>
          <w:b/>
        </w:rPr>
        <w:t xml:space="preserve">участникам кластеров </w:t>
      </w:r>
      <w:r>
        <w:rPr>
          <w:b/>
          <w:u w:val="single"/>
        </w:rPr>
        <w:t>в рамках РПГ «Новый урок» на 2018-2019 учебный год</w:t>
      </w:r>
    </w:p>
    <w:p>
      <w:pPr>
        <w:pStyle w:val="TextBodyIndent"/>
        <w:numPr>
          <w:ilvl w:val="0"/>
          <w:numId w:val="0"/>
        </w:numPr>
        <w:ind w:firstLine="72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firstLine="720"/>
        <w:outlineLvl w:val="0"/>
        <w:rPr/>
      </w:pPr>
      <w:r>
        <w:rPr>
          <w:b/>
          <w:bCs/>
        </w:rPr>
        <w:t xml:space="preserve">Задачи проекта: </w:t>
      </w:r>
    </w:p>
    <w:p>
      <w:pPr>
        <w:pStyle w:val="TextBodyIndent"/>
        <w:numPr>
          <w:ilvl w:val="0"/>
          <w:numId w:val="2"/>
        </w:numPr>
        <w:rPr/>
      </w:pPr>
      <w:r>
        <w:rPr/>
        <w:t>Апробировать образовательную технологию/модель обучения: «ИОМ в предмете», «Сингапурская методика», «Перевернутый класс», «Смена рабочих зон», «ПаркУр».</w:t>
      </w:r>
    </w:p>
    <w:p>
      <w:pPr>
        <w:pStyle w:val="TextBodyIndent"/>
        <w:numPr>
          <w:ilvl w:val="0"/>
          <w:numId w:val="2"/>
        </w:numPr>
        <w:rPr/>
      </w:pPr>
      <w:r>
        <w:rPr/>
        <w:t>Организовать семинары-практикумы с показом уроков по новой технологии/модели обучения и их анализом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Формы организации работы в кластере: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tbl>
      <w:tblPr>
        <w:tblW w:w="11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7"/>
        <w:gridCol w:w="2848"/>
        <w:gridCol w:w="28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32"/>
              </w:rPr>
              <w:t>Вводный семинар – практикум «Новые модели обучения»</w:t>
            </w:r>
          </w:p>
          <w:p>
            <w:pPr>
              <w:pStyle w:val="TextBodyIndent"/>
              <w:numPr>
                <w:ilvl w:val="0"/>
                <w:numId w:val="1"/>
              </w:numPr>
              <w:rPr/>
            </w:pPr>
            <w:r>
              <w:rPr/>
              <w:t>презентация новых моделей обучения</w:t>
            </w:r>
          </w:p>
          <w:p>
            <w:pPr>
              <w:pStyle w:val="TextBodyIndent"/>
              <w:numPr>
                <w:ilvl w:val="0"/>
                <w:numId w:val="1"/>
              </w:numPr>
              <w:rPr/>
            </w:pPr>
            <w:r>
              <w:rPr/>
              <w:t>формирование кластеров</w:t>
            </w:r>
          </w:p>
          <w:p>
            <w:pPr>
              <w:pStyle w:val="TextBodyIndent"/>
              <w:numPr>
                <w:ilvl w:val="0"/>
                <w:numId w:val="1"/>
              </w:numPr>
              <w:rPr/>
            </w:pPr>
            <w:r>
              <w:rPr/>
              <w:t>проектирование ТЗ по кластерам</w:t>
            </w:r>
          </w:p>
          <w:p>
            <w:pPr>
              <w:pStyle w:val="TextBodyIndent"/>
              <w:numPr>
                <w:ilvl w:val="0"/>
                <w:numId w:val="1"/>
              </w:numPr>
              <w:rPr/>
            </w:pPr>
            <w:r>
              <w:rPr/>
              <w:t>определение содержательных лидеров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5 ноября 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рнина О.В.</w:t>
            </w:r>
          </w:p>
          <w:p>
            <w:pPr>
              <w:pStyle w:val="TextBodyIndent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урмашева В.М.</w:t>
            </w:r>
          </w:p>
          <w:p>
            <w:pPr>
              <w:pStyle w:val="TextBodyIndent"/>
              <w:ind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секционная работа: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оябрь 2018г. –январь 2019 г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рнина О.В.</w:t>
            </w:r>
          </w:p>
          <w:p>
            <w:pPr>
              <w:pStyle w:val="TextBodyIndent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урмашева В.М.</w:t>
            </w:r>
          </w:p>
          <w:p>
            <w:pPr>
              <w:pStyle w:val="TextBodyIndent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  <w:highlight w:val="yellow"/>
              </w:rPr>
              <w:t>Зам. директоров по УВР</w:t>
            </w:r>
          </w:p>
          <w:p>
            <w:pPr>
              <w:pStyle w:val="TextBodyIndent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szCs w:val="32"/>
              </w:rPr>
              <w:t>Разработка 1 урока по технологии/модели обучения педагогами ___ класс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кабрь 2018 г. -январь 2019 г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м. директоров по УВР</w:t>
            </w:r>
          </w:p>
          <w:p>
            <w:pPr>
              <w:pStyle w:val="TextBodyIndent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ндивидуальные консультации по структуре урока в данной технологии/модели обучения, используемым приёмам, средствам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оябрь – декабрь 2018 г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Зернина О.В.</w:t>
            </w:r>
          </w:p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урмашева В.М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оведение открытых уроков на рабочем месте в своем ОУ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кабрь 2018 г. – январь 2019 г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  <w:t>Зам. директоров по УВР</w:t>
            </w:r>
          </w:p>
          <w:p>
            <w:pPr>
              <w:pStyle w:val="TextBodyIndent"/>
              <w:ind w:hanging="0"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Организация выездов на краевые семинары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течение учебного год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.М. Дурмашева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</w:rPr>
              <w:t>3.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Открытые уроки в кластере: на базе школ сетевого сообщества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Февраль-апрель 201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ернина О.В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Дурмашева В.М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highlight w:val="yellow"/>
              </w:rPr>
              <w:t>Зам. директоров по УВР</w:t>
            </w:r>
          </w:p>
        </w:tc>
      </w:tr>
      <w:tr>
        <w:trPr>
          <w:trHeight w:val="1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МБОУ «Кляповская ОШ»: «ИОМ в предмете», «Сингапурская методик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арт 2019 г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ернина О.В.</w:t>
            </w:r>
          </w:p>
        </w:tc>
      </w:tr>
      <w:tr>
        <w:trPr>
          <w:trHeight w:val="1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МБОУ «Переборская ООШ»: «Перевернутый класс», «Сингапурская методик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Февраль 2018 г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ерентьева Л.В.</w:t>
            </w:r>
          </w:p>
        </w:tc>
      </w:tr>
      <w:tr>
        <w:trPr>
          <w:trHeight w:val="1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МБОУ «Сосновская ООШ»: «Смена рабочих зон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арт 2019 г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Берсенева В.Т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Механошина Н.П.</w:t>
            </w:r>
          </w:p>
        </w:tc>
      </w:tr>
      <w:tr>
        <w:trPr>
          <w:trHeight w:val="1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МБОУ «Березовская СОШ №2»: «Смена рабочих зон», «Сингапурская методик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/>
              <w:t>Февраль 2018 г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усинова С.В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Булатова М.А.</w:t>
            </w:r>
          </w:p>
        </w:tc>
      </w:tr>
      <w:tr>
        <w:trPr>
          <w:trHeight w:val="1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МБОУ «Асовская ООШ»: «Перевернутый клас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арт 2019 г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ельникова Е.Ю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ФМБОУ «Березовская СОШ» Заборьинская ООШ: «ИОМ в предмете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прель 2019 г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апарниязова Ю.Ф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ысолина И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дведение итогов работы кластера на рефлексивно-аналитическом семинар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прель 2019 г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ернина О.В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/>
              <w:t>Дурмашева В.М.</w:t>
            </w:r>
          </w:p>
        </w:tc>
      </w:tr>
    </w:tbl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b/>
          <w:szCs w:val="32"/>
        </w:rPr>
        <w:t>Продукты</w:t>
      </w:r>
      <w:r>
        <w:rPr>
          <w:szCs w:val="32"/>
        </w:rPr>
        <w:t xml:space="preserve">: </w:t>
      </w:r>
    </w:p>
    <w:p>
      <w:pPr>
        <w:pStyle w:val="Normal"/>
        <w:ind w:firstLine="851"/>
        <w:jc w:val="both"/>
        <w:rPr/>
      </w:pPr>
      <w:r>
        <w:rPr>
          <w:rFonts w:cs="Calibri"/>
        </w:rPr>
        <w:t>1. Банк методических материалов по данным технологиям/моделям обучения.</w:t>
      </w:r>
    </w:p>
    <w:p>
      <w:pPr>
        <w:pStyle w:val="Normal"/>
        <w:ind w:left="851" w:hanging="0"/>
        <w:jc w:val="both"/>
        <w:rPr/>
      </w:pPr>
      <w:r>
        <w:rPr>
          <w:rFonts w:cs="Calibri"/>
        </w:rPr>
        <w:t>2. Электронный сборник практических материалов (навигаторов/ТК уроков) педагогов по технологии/новой модели обучения.</w:t>
      </w:r>
    </w:p>
    <w:p>
      <w:pPr>
        <w:pStyle w:val="Normal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851" w:hanging="0"/>
        <w:jc w:val="center"/>
        <w:rPr>
          <w:rFonts w:cs="Calibri"/>
        </w:rPr>
      </w:pPr>
      <w:r>
        <w:rPr>
          <w:b/>
        </w:rPr>
        <w:t>СПИСОК УЧАСТНИКОВ РПГ «НОВЫЙ УРОК»</w:t>
      </w:r>
    </w:p>
    <w:p>
      <w:pPr>
        <w:pStyle w:val="TextBodyIndent"/>
        <w:ind w:left="90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491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21"/>
        <w:gridCol w:w="2033"/>
        <w:gridCol w:w="1901"/>
        <w:gridCol w:w="29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ология/модель обу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ернина Ольга Вячеслав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БОУ «Кляповская ООШ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м. директора, учитель русского языка и литера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еменева Екатерина Серге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БОУ «Кляповская ООШ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иректор, учитель математ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усинова Светлана Виталь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БОУ «Кляповская ООШ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итель начальных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ингапурская метод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исковий Татьяна Степан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БОУ «Кляповская ООШ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итель математ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ингапурская метод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ирякова Марина Владимир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БОУ «Кляповская ООШ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итель начальных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ингапурская метод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рачева Лена Айрат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БОУ «Кляповская ООШ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м. директора, учитель немецкого язы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ингапурская метод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артюшева Нина Никола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БОУ «Асовская ООШ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еревернутый клас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ушинцева Елена Александр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БОУ «Асовская ООШ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итель математ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еревернутый клас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итова Валентина Геннадь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БОУ «Березовская СОШ №2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итель начальных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ингапурская метод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Худякова Светлана Валентин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БОУ «Березовская СОШ №2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итель музы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ОМ в предмет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Федотова Светлана Анатолье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БОУ «Березовская СОШ №2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итель математ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еревернутый клас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Булатова Марина Александр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БОУ «Березовская СОШ №2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итель начальных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мена рабочих зо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ысолина Ирина Александр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ФМБОУ «Березовская СОШ №2» Заборьинская ООШ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итель немецкого язы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ОМ в предмет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еханошина Нина Петр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БОУ «Сосновская ООШ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мена рабочих зо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рентьева Любовь Виктор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БОУ «Переборская ООШ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иректор, учитель биологии и хим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еревернутый клас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Кобелева Ольга Александровна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БОУ «Переборская ООШ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итель начальных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ингапурская метод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орозова Галина Павловн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БОУ «Переборская ООШ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итель начальных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мена рабочих зо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left="900" w:hanging="0"/>
        <w:jc w:val="center"/>
        <w:rPr/>
      </w:pPr>
      <w:r>
        <w:rPr/>
      </w:r>
    </w:p>
    <w:sectPr>
      <w:type w:val="nextPage"/>
      <w:pgSz w:w="11906" w:h="16838"/>
      <w:pgMar w:left="357" w:right="37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09:00Z</dcterms:created>
  <dc:creator>hardina</dc:creator>
  <dc:description/>
  <cp:keywords/>
  <dc:language>en-US</dc:language>
  <cp:lastModifiedBy>OlgaL</cp:lastModifiedBy>
  <dcterms:modified xsi:type="dcterms:W3CDTF">2019-01-21T06:26:00Z</dcterms:modified>
  <cp:revision>75</cp:revision>
  <dc:subject/>
  <dc:title/>
</cp:coreProperties>
</file>